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en-US"/>
        </w:rPr>
        <w:t>RANDMAP THEMES.TXT SPECIFICATION</w:t>
      </w:r>
    </w:p>
    <w:p>
      <w:pPr>
        <w:pStyle w:val="Heading1"/>
        <w:rPr/>
      </w:pPr>
      <w:r>
        <w:rPr/>
        <w:t>Theme:</w:t>
      </w:r>
    </w:p>
    <w:p>
      <w:pPr>
        <w:pStyle w:val="TextBody"/>
        <w:rPr/>
      </w:pPr>
      <w:r>
        <w:rPr/>
        <w:t>One theme is chosen by program to paint the entire map.  A theme may have several sub-themes.  When painting a room, one sub-theme is chosen to paint that room, so that clashes of textures can be avoided.  The format is given below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[Name]</w:t>
        <w:tab/>
        <w:tab/>
        <w:t>Name of theme (for debugging purposes)</w:t>
      </w:r>
    </w:p>
    <w:p>
      <w:pPr>
        <w:pStyle w:val="Normal"/>
        <w:rPr>
          <w:sz w:val="28"/>
        </w:rPr>
      </w:pPr>
      <w:r>
        <w:rPr>
          <w:sz w:val="28"/>
        </w:rPr>
        <w:t>#PassageHgt</w:t>
        <w:tab/>
        <w:t>Height of passageways</w:t>
      </w:r>
    </w:p>
    <w:p>
      <w:pPr>
        <w:pStyle w:val="Normal"/>
        <w:rPr>
          <w:sz w:val="28"/>
        </w:rPr>
      </w:pPr>
      <w:r>
        <w:rPr>
          <w:sz w:val="28"/>
        </w:rPr>
        <w:t>#StandardHgt</w:t>
        <w:tab/>
        <w:t>Height of standard rooms</w:t>
      </w:r>
    </w:p>
    <w:p>
      <w:pPr>
        <w:pStyle w:val="Normal"/>
        <w:rPr>
          <w:sz w:val="28"/>
        </w:rPr>
      </w:pPr>
      <w:r>
        <w:rPr>
          <w:sz w:val="28"/>
        </w:rPr>
        <w:t>#LargeHgt</w:t>
        <w:tab/>
        <w:tab/>
        <w:t>Height of extra tall rooms</w:t>
      </w:r>
    </w:p>
    <w:p>
      <w:pPr>
        <w:pStyle w:val="Normal"/>
        <w:rPr>
          <w:sz w:val="28"/>
        </w:rPr>
      </w:pPr>
      <w:r>
        <w:rPr>
          <w:sz w:val="28"/>
        </w:rPr>
        <w:t>#PortalWidth</w:t>
        <w:tab/>
        <w:t>Width of standard portals</w:t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  <w:t>#RoomVar</w:t>
        <w:tab/>
        <w:t>Variance of room sizes (Up to this extra added to minimum room width)</w:t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  <w:t>.</w:t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  <w:t>FloorTex1</w:t>
        <w:tab/>
        <w:t>Floor Textures for theme</w:t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  <w:t>FloorTex2</w:t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  <w:t>etc</w:t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  <w:t>FloorTexN</w:t>
        <w:tab/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  <w:t>.</w:t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  <w:t>CeilTex1</w:t>
        <w:tab/>
        <w:t>Ceiling Textures for theme</w:t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  <w:t>CeilTex2</w:t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  <w:t>etc</w:t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  <w:t>CeilTexN</w:t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  <w:t>.</w:t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  <w:t>WallTex1</w:t>
        <w:tab/>
        <w:t>Wall Textures for theme</w:t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  <w:t>WallTex2</w:t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  <w:t>etc</w:t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  <w:t>WallTexN</w:t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  <w:t>.</w:t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Sub-Theme</w:t>
      </w:r>
    </w:p>
    <w:p>
      <w:pPr>
        <w:pStyle w:val="TextBody"/>
        <w:rPr/>
      </w:pPr>
      <w:r>
        <w:rPr/>
        <w:t>These are similar to the main theme, and are used so that certain sets of textures can be placed for a room, and others avoided.  A Sub-Theme must follow from a Them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&lt;Name&gt;</w:t>
        <w:tab/>
        <w:tab/>
        <w:t>Name of sub-theme (ignored!)</w:t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  <w:t>.</w:t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  <w:t>FloorTex1</w:t>
        <w:tab/>
        <w:t>Floor Textures for sub-theme</w:t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  <w:t>FloorTex2</w:t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  <w:t>etc</w:t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  <w:t>FloorTexN</w:t>
        <w:tab/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  <w:t>.</w:t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  <w:t>CeilTex1</w:t>
        <w:tab/>
        <w:t>Ceiling Textures for sub-theme</w:t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  <w:t>CeilTex2</w:t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  <w:t>etc</w:t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  <w:t>CeilTexN</w:t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  <w:t>.</w:t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  <w:t>WallTex1</w:t>
        <w:tab/>
        <w:t>Wall Textures for sub-theme</w:t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  <w:t>WallTex2</w:t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  <w:t>etc</w:t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  <w:t>WallTexN</w:t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5:08:00Z</dcterms:created>
  <dc:creator>Geoff Carlton</dc:creator>
  <dc:description/>
  <dc:language>en-US</dc:language>
  <cp:lastModifiedBy>Geoff Carlton</cp:lastModifiedBy>
  <dcterms:modified xsi:type="dcterms:W3CDTF">2000-04-05T05:15:00Z</dcterms:modified>
  <cp:revision>2</cp:revision>
  <dc:subject/>
  <dc:title/>
</cp:coreProperties>
</file>